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4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473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 DE EMPRESA ESPECIALIZADA PARA O FORNECIMENTO DE ESCOVA E ESPONJA DE DEGERMAÇÃO, para atender as necessidades do Hospital Municipal Raul Sertã e Hospital Maternidade Dr. Mário Dutra de Castro,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4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4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0-20T17:21:00Z</dcterms:modified>
  <cp:revision>24</cp:revision>
  <dc:subject/>
  <dc:title>Ilmo Sr</dc:title>
</cp:coreProperties>
</file>